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914"/>
        <w:gridCol w:w="784"/>
        <w:gridCol w:w="1798"/>
        <w:gridCol w:w="1557"/>
        <w:gridCol w:w="1860"/>
        <w:gridCol w:w="56"/>
        <w:gridCol w:w="19"/>
      </w:tblGrid>
      <w:tr>
        <w:trPr>
          <w:trHeight w:val="360" w:hRule="atLeast"/>
        </w:trPr>
        <w:tc>
          <w:tcPr>
            <w:tcW w:w="1110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  <w:tbl>
            <w:tblPr>
              <w:tblW w:w="108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50"/>
              <w:gridCol w:w="265"/>
              <w:gridCol w:w="245"/>
              <w:gridCol w:w="286"/>
              <w:gridCol w:w="264"/>
              <w:gridCol w:w="270"/>
              <w:gridCol w:w="250"/>
              <w:gridCol w:w="247"/>
              <w:gridCol w:w="265"/>
              <w:gridCol w:w="2541"/>
              <w:gridCol w:w="265"/>
              <w:gridCol w:w="265"/>
              <w:gridCol w:w="265"/>
              <w:gridCol w:w="265"/>
              <w:gridCol w:w="1044"/>
              <w:gridCol w:w="269"/>
              <w:gridCol w:w="269"/>
              <w:gridCol w:w="269"/>
              <w:gridCol w:w="270"/>
              <w:gridCol w:w="269"/>
              <w:gridCol w:w="269"/>
              <w:gridCol w:w="269"/>
              <w:gridCol w:w="269"/>
              <w:gridCol w:w="320"/>
            </w:tblGrid>
            <w:tr>
              <w:trPr>
                <w:trHeight w:val="253" w:hRule="atLeast"/>
              </w:trPr>
              <w:tc>
                <w:tcPr>
                  <w:tcW w:w="10860" w:type="dxa"/>
                  <w:gridSpan w:val="2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860" w:type="dxa"/>
                  <w:gridSpan w:val="2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860" w:type="dxa"/>
                  <w:gridSpan w:val="2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  <w:t>Шифра делатностиПИБ</w:t>
                  </w:r>
                  <w:r>
                    <w:rPr/>
                    <w:t xml:space="preserve">Матични број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Назив 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86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Седиште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86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ИЗВЕШТАЈ О ОСТАЛОМ РЕЗУЛТАТУ</w:t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за период од  __________ до __________ 20 ___. године</w:t>
            </w:r>
          </w:p>
        </w:tc>
      </w:tr>
      <w:tr>
        <w:trPr>
          <w:trHeight w:val="148" w:hRule="atLeast"/>
        </w:trPr>
        <w:tc>
          <w:tcPr>
            <w:tcW w:w="1110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sr-Latn-CS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-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</w:t>
            </w:r>
          </w:p>
        </w:tc>
        <w:tc>
          <w:tcPr>
            <w:tcW w:w="3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98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</w:t>
            </w:r>
          </w:p>
        </w:tc>
        <w:tc>
          <w:tcPr>
            <w:tcW w:w="341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3" w:hRule="atLeast"/>
        </w:trPr>
        <w:tc>
          <w:tcPr>
            <w:tcW w:w="1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ачуна, рачун</w:t>
            </w:r>
          </w:p>
        </w:tc>
        <w:tc>
          <w:tcPr>
            <w:tcW w:w="3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47" w:hRule="atLeast"/>
        </w:trPr>
        <w:tc>
          <w:tcPr>
            <w:tcW w:w="1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НЕТО РЕЗУЛТАТ ИЗ ПОСЛОВАЊ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НЕТО ДОБИТАК (АОП 1064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НЕТО ГУБИТАК (АОП 1065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ОСТАЛИ СВЕОБУХВАТНИ ДОБИТАК ИЛИ ГУБИТАК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) Ставке које неће бити рекласификоване у Билансу успеха у будућим периодим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омене ревалоризације нематеријалне имовине, некретнина, постројења и опрем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овећање ревалоризационих резерв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смањење ревалоризационих резерв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Актуарски добици или губици по основу планова дефинисаних примањ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Добици или губици по основу улагања у власничке инструменте капитал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Добици или губици по основу удела у осталом свеобухватном добитку или губитку придружених друшта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) Ставке које накнадно могу бити рекласификоване у Билансу успеха у будућим период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Добици или губици по основу прерачуна финансијских извештаја иностраног пословањ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3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1021" w:right="45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4504"/>
        <w:gridCol w:w="533"/>
        <w:gridCol w:w="1607"/>
        <w:gridCol w:w="1671"/>
        <w:gridCol w:w="1671"/>
        <w:gridCol w:w="187"/>
        <w:gridCol w:w="6"/>
      </w:tblGrid>
      <w:tr>
        <w:trPr>
          <w:trHeight w:val="300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</w:t>
            </w:r>
          </w:p>
        </w:tc>
        <w:tc>
          <w:tcPr>
            <w:tcW w:w="4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60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3" w:hRule="atLeast"/>
        </w:trPr>
        <w:tc>
          <w:tcPr>
            <w:tcW w:w="7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ачуна, рачун</w:t>
            </w:r>
          </w:p>
        </w:tc>
        <w:tc>
          <w:tcPr>
            <w:tcW w:w="4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03" w:hRule="atLeast"/>
        </w:trPr>
        <w:tc>
          <w:tcPr>
            <w:tcW w:w="7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Добици или губици од инструмената заштите нето улагања у инострано пословањ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Добици или губици по основу инструмената заштите ризика (хеџинга) новчаног то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Добици или губици по основу хартија од вредности расположивих за продају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о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губиц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05" w:hRule="atLeast"/>
        </w:trPr>
        <w:tc>
          <w:tcPr>
            <w:tcW w:w="73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ОСТАЛИ БРУТО СВЕОБУХВАТНИ ДОБИТАК (2003 + 2005 + 2007 + 2009 + 2011 + 2013 + 2015 + 2017) - (2004 + 2006 + 2008 + 2010 + 2012 + 2014 + 2016 + 2018) ≥ 0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9</w:t>
            </w:r>
          </w:p>
        </w:tc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ОСТАЛИ БРУТО СВЕОБУХВАТНИ ГУБИТАК (2004 + 2006 + 2008 + 2010 + 2012 + 2014 + 2016 + 2018) - (2003 + 2005 + 2007 + 2009 + 2011 + 2013 + 2015 + 2017) ≥ 0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0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ОРЕЗ НА ОСТАЛИ СВЕОБУХВАТНИ ДОБИТАК ИЛИ ГУБИТАК ПЕРИОД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НЕТО ОСТАЛИ СВЕОБУХВАТНИ ДОБИТАК (2019 - 2020 - 2021) ≥ 0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2</w:t>
            </w:r>
          </w:p>
        </w:tc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НЕТО ОСТАЛИ СВЕОБУХВАТНИ ГУБИТАК (2020 - 2019 + 2021) ≥ 0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УКУПАН НЕТО СВЕОБУХВАТНИ РЕЗУЛТАТ ПЕРИОДА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УКУПАН НЕТО СВЕОБУХВАТНИ ДОБИТАК (2001 - 2002 + 2022 - 2023) ≥ 0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4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УКУПАН НЕТО СВЕОБУХВАТНИ ГУБИТАК (2002 - 2001 + 2023 - 2022) ≥ 0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5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Г. УКУПАН НЕТО СВЕОБУХВАТНИ ДОБИТАК ИЛИ ГУБИТАК (2027 + 2028) = АОП 2024 ≥ 0 или АОП 2025 &gt; 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иписан већинским власницима капитал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5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риписан власницима који немају контролу</w:t>
            </w:r>
          </w:p>
        </w:tc>
        <w:tc>
          <w:tcPr>
            <w:tcW w:w="53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8</w:t>
            </w:r>
          </w:p>
        </w:tc>
        <w:tc>
          <w:tcPr>
            <w:tcW w:w="160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/>
        <w:tc>
          <w:tcPr>
            <w:tcW w:w="1091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14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50"/>
              <w:gridCol w:w="2650"/>
              <w:gridCol w:w="2600"/>
              <w:gridCol w:w="960"/>
              <w:gridCol w:w="1650"/>
              <w:gridCol w:w="960"/>
            </w:tblGrid>
            <w:tr>
              <w:trPr>
                <w:trHeight w:val="300" w:hRule="atLeast"/>
              </w:trPr>
              <w:tc>
                <w:tcPr>
                  <w:tcW w:w="53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У </w:t>
                  </w:r>
                  <w:r>
                    <w:rPr>
                      <w:rFonts w:cs="Arial" w:ascii="Arial" w:hAnsi="Arial"/>
                      <w:color w:val="000000"/>
                      <w:u w:val="single"/>
                      <w:lang w:eastAsia="sr-Latn-CS"/>
                    </w:rPr>
                    <w:t>____________________________</w:t>
                  </w:r>
                </w:p>
              </w:tc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26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290" w:hanging="0"/>
                    <w:rPr>
                      <w:rFonts w:ascii="Arial" w:hAnsi="Arial" w:cs="Arial"/>
                      <w:color w:val="000000"/>
                      <w:szCs w:val="16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szCs w:val="16"/>
                      <w:lang w:eastAsia="sr-Latn-CS"/>
                    </w:rPr>
                    <w:t>Законски заступник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Cs w:val="16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szCs w:val="16"/>
                      <w:lang w:eastAsia="sr-Latn-CS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6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szCs w:val="16"/>
                      <w:lang w:eastAsia="sr-Latn-CS"/>
                    </w:rPr>
                    <w:t>М.П.</w:t>
                  </w:r>
                </w:p>
              </w:tc>
              <w:tc>
                <w:tcPr>
                  <w:tcW w:w="35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sr-Latn-CS"/>
                    </w:rPr>
                    <w:t>_________________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>дана ______________20_______године</w:t>
                  </w:r>
                </w:p>
              </w:tc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Образац проп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sr-Latn-CS"/>
              </w:rPr>
              <w:t>14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/201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021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7:00Z</dcterms:created>
  <dc:creator>AKTIVA sistem doo</dc:creator>
  <dc:description>Popunjava pravno lice - preduzetnik</dc:description>
  <cp:keywords>izveštaj o ostalom rezultatu</cp:keywords>
  <dc:language>en-US</dc:language>
  <cp:lastModifiedBy>Korisnik</cp:lastModifiedBy>
  <dcterms:modified xsi:type="dcterms:W3CDTF">2019-06-17T15:52:00Z</dcterms:modified>
  <cp:revision>3</cp:revision>
  <dc:subject/>
  <dc:title>Izveštaj o ostalom rezultatu</dc:title>
</cp:coreProperties>
</file>